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A14 Usługi Projektowe, Nadzory Budowlane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Roboty Drogowe mgr in_. Andrzej Józef Olszowski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ul. Biecka 8/35, 38-300 Gorlic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8"/>
          <w:lang w:eastAsia="pl-PL"/>
        </w:rPr>
        <w:t>PRZEDMIAR ROBÓT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NAZWA INWESTYCJ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Kładka dla pieszych do Parku pod Dębami w Ustrzykach Dolnych na rzece Strwiąż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ADRES INWESTYCJ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Ustrzyki Dolne – działki: 1150/2 – Park pod Dębami, 1197/2 – rzeka Strwiąż, 1208 – droga gminn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INWESTOR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Gmina Ustrzyki Doln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ADRES INWESTORA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ul. Kopernika 1, 38-700 Ustrzyki Doln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BRANŻA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mostow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OGÓLNA CHARAKTERYSTYKA OBIEKTU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Opis obiekt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długość obiektu:19,50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schemat statyczny: belka jednoprzęsłowa, swobodnie podpar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rozpiętość przęsła: 18,85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rodzaj i materiał konstrukcji dźwigarów: dźwigary kratowe - rury 108x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rodzaj i materiał konstrukcji pomostu: pomost drewniany - dylina grubości 10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szerokości ubytkowe: chodnik dla pieszych o szerokości ubytkowej 2,48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posadowienie, rodzaj konstrukcji i materiał przyczółków: przyczółki pełnościenne masywne, betonowe, posadowione bezpośrednio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szerokość 2,90m, grubość 1,40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posadowienie, rodzaj konstrukcji i materiał filarów: w 1/3 rozpiętości ustawiono tymczasowe podpory wzmacniające w postaci jarz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drewnianego z krawędziaków składającego się z dwóch krzyżulców wkopanych w gru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- elementy wyposażenia: balustrady stalowe z pochwytem i przeciągiem dolnym rurowym 60mm i szczeblinami z prętów gładkich, nawierzch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chodnika - pomost drewniany, urządzenia dylatacyjne- brak, odwodnienie- brak, umocnienia nasypów- brak, łożyska - blach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>stalowa (wycinek rury), tężniki poziome- liny stalowe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</w:r>
    </w:p>
    <w:p>
      <w:pPr>
        <w:pStyle w:val="Tekstpodstawowywcity3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Zamawiający załącza przedmiar robót tylko </w:t>
      </w:r>
      <w:r>
        <w:rPr>
          <w:b/>
          <w:sz w:val="32"/>
          <w:szCs w:val="32"/>
          <w:u w:val="single"/>
        </w:rPr>
        <w:t xml:space="preserve">jako materiał pomocniczy </w:t>
      </w:r>
      <w:r>
        <w:rPr>
          <w:b/>
          <w:sz w:val="32"/>
          <w:szCs w:val="32"/>
        </w:rPr>
        <w:t>do wykonania oferty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76" w:before="0" w:after="0"/>
        <w:ind w:left="142" w:hanging="0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pl-PL"/>
        </w:rPr>
        <w:t xml:space="preserve">UWAGA I  w elemencie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Remont pomostu  -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  <w:t>w wycenie należy uwzględnić w 100% wymianę pomostu z bali grubości 100 m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 xml:space="preserve">SPORZĄDZIŁ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mgr inż. Rafał Basiaga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  <w:t>DATA OPRACOWANIA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pl-PL"/>
        </w:rPr>
        <w:t xml:space="preserve"> : 03.2014</w:t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bCs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</w:pPr>
    <w:rPr>
      <w:rFonts w:ascii="Times New Roman;Times New Roman" w:hAnsi="Times New Roman;Times New Roman" w:eastAsia="Times New Roman;Times New Roman" w:cs="Times New Roman;Times New Roman"/>
      <w:bCs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59:00Z</dcterms:created>
  <dc:creator>Barbara Sudoł</dc:creator>
  <dc:description/>
  <cp:keywords/>
  <dc:language>en-US</dc:language>
  <cp:lastModifiedBy>Barbara Sudoł</cp:lastModifiedBy>
  <cp:lastPrinted>2014-06-10T10:41:00Z</cp:lastPrinted>
  <dcterms:modified xsi:type="dcterms:W3CDTF">2014-06-10T10:17:00Z</dcterms:modified>
  <cp:revision>2</cp:revision>
  <dc:subject/>
  <dc:title/>
</cp:coreProperties>
</file>